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653576917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540272003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131551654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381881442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975166545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993660899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39879493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101492912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251664882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918375132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941772714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223145577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74189386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733553061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085684078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787244754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304181705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715534117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965870226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970867627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1136494814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526987656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2074155071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938737828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722261197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570321989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862610983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170365265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967971378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813432731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1902652364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930554233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849546700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2083856499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606724199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263234628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817391277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824321539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331158448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779486495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874011191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1566124170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740335759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880484317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995574156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444621402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446776164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2067142527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02667083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363309273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272169490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346438081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1655236710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2041925915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114137104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314073347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987495941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742687079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997895959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688866750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240287774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775867583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691529082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565053431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921484657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868603384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736307537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98317512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2038865144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989616861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328350001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017042641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502145024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877146555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872108941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765022177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924871961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772423083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315054626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360451541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331124240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872922067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335013305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2025649328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2112704433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911862420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393519821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348457971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511517243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977029757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787706501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934644232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713176484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877976264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857303873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340414520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2008084857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2044491450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2001584881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359560974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2109438855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439974701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837407057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215770166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267613114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688306148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72499896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520798988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883181113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056830190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484586139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693561335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528714303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2098046625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718257023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99928356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440317089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553932638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128393335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914491689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364400699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587804913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862840489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051236530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952288482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